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 струе кислорода сожгли два образца вещества. При сгоран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9 г веществ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образовалось 1,32 г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 и 0,54 г воды. При сгорании 1,71 г вещества </w:t>
      </w:r>
      <w:r>
        <w:rPr>
          <w:i/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выделилось 2,64 г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 и 0,99 г воды. Известно, что молярная масса веществ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180 г/моль, а веще</w:t>
        <w:softHyphen/>
        <w:t xml:space="preserve">ства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342 г/моль. Найдите молекулярные формулы этих веществ и назо</w:t>
        <w:softHyphen/>
        <w:t>вите и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942330" cy="5256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256360"/>
                          <a:chOff x="0" y="0"/>
                          <a:chExt cx="5942160" cy="525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9892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774080"/>
                            <a:ext cx="5942160" cy="34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pt;width:467.9pt;height:413.9pt" coordorigin="0,124" coordsize="9358,82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24;width:8501;height:279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2918;width:9357;height:54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numPr>
        <w:ilvl w:val="0"/>
        <w:numId w:val="1"/>
      </w:numPr>
      <w:jc w:val="center"/>
    </w:pPr>
    <w:rPr>
      <w:color w:val="212121"/>
      <w:spacing w:val="30"/>
      <w:w w:val="6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18:00Z</dcterms:created>
  <dc:creator>Библиотекарь</dc:creator>
  <dc:description/>
  <cp:keywords/>
  <dc:language>en-US</dc:language>
  <cp:lastModifiedBy>Надежда Валентиновна Медведева</cp:lastModifiedBy>
  <dcterms:modified xsi:type="dcterms:W3CDTF">2015-09-07T06:43:00Z</dcterms:modified>
  <cp:revision>3</cp:revision>
  <dc:subject/>
  <dc:title>Задание 2</dc:title>
</cp:coreProperties>
</file>